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350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  416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BAG Sp. z o.o.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rzniewska 10, 05-800 Prusz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 75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2/1; 23-200 Kraś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8 50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ygowej 23, 20-26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7 850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rcjum: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der; PBI Infrastruktura S.A.;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olejowa 10E, 23-200 Kraśnik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ner: 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I WMB Sp. z o.o., ul. Błoni 8, 27-600 Sandomi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8 360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P.H.U. s.c. STAN – LUB L.Bujała, S.Maliborski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ubelska 38, 24-200 Bełż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 06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 24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11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76" w:right="1387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iCs/>
      </w:rPr>
    </w:pPr>
    <w:r>
      <w:rPr/>
      <w:t xml:space="preserve">IPP. 271.11.2020   </w:t>
    </w:r>
  </w:p>
  <w:p>
    <w:pPr>
      <w:pStyle w:val="Normal"/>
      <w:jc w:val="both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jc w:val="right"/>
      <w:rPr/>
    </w:pPr>
    <w:r>
      <w:rPr/>
      <w:t xml:space="preserve">Konopnica dn. 29.09.2020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2:00Z</dcterms:created>
  <dc:creator>DeLL  C 800.</dc:creator>
  <dc:description/>
  <cp:keywords/>
  <dc:language>en-US</dc:language>
  <cp:lastModifiedBy>Urząd Gminy Konopnica</cp:lastModifiedBy>
  <cp:lastPrinted>2020-09-29T11:51:00Z</cp:lastPrinted>
  <dcterms:modified xsi:type="dcterms:W3CDTF">2020-09-29T09:52:00Z</dcterms:modified>
  <cp:revision>26</cp:revision>
  <dc:subject/>
  <dc:title>BK</dc:title>
</cp:coreProperties>
</file>